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МИХАИЛ ПУХОВ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АТОР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245</wp:posOffset>
            </wp:positionH>
            <wp:positionV relativeFrom="paragraph">
              <wp:posOffset>532765</wp:posOffset>
            </wp:positionV>
            <wp:extent cx="2438400" cy="2294890"/>
            <wp:effectExtent l="0" t="0" r="0" b="0"/>
            <wp:wrapTight wrapText="bothSides">
              <wp:wrapPolygon edited="0">
                <wp:start x="-182" y="0"/>
                <wp:lineTo x="-182" y="21403"/>
                <wp:lineTo x="21599" y="21403"/>
                <wp:lineTo x="21599" y="0"/>
                <wp:lineTo x="-1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то будет его компаньоном в космосе, по дороге к Ев</w:t>
        <w:softHyphen/>
        <w:t>ропе, Двинский узнал за три дня до вылета, когда начальник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учно тебе не будет. Полетишь с компьютер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кем? — удивился Двинск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компьютером. На Европе нужны не только специа</w:t>
        <w:softHyphen/>
        <w:t>листы. Компьютер, с которым ты полетишь, необычный. Самая последняя модель. Заодно его собираются лишний раз испы</w:t>
        <w:softHyphen/>
        <w:t>тать. Да сам увидишь. — Он явно не договари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оставшиеся три дня Двинский почти не вспоминал об этом разговоре. Он прощался с Настей. Вечером накануне вы</w:t>
        <w:softHyphen/>
        <w:t>лета сказал 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две недели я буду думать о тебе, и никто мне не поме</w:t>
        <w:softHyphen/>
        <w:t>ш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ты летишь оди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читая компьюте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дный. Роботы добрые, но бесчувственные. Тебе будет тоскливо. Ведь прав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не согласился Двинский, — со мной будешь 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утро он был на космодроме. Европа — не только часть света. Еще это спутник Юпитера: там филиал института. Рейсовый караван малой тяги ходит к Юпитеру раз в год — полгода туда, полгода обратно. В другое время пользуются экспрессами — сжатый объем, никакого комфорта и грандиозные энергетические затраты. Но ожидание доро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стровокзал. Граница Земли и неба Две группы — улетающие и провожающие. Насти не было, так договорились. Грустно, когда провожают. Еще грустнее провожать… даже если на г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орбите Двинского ждали. Не каждый день кто-то стартует к Юпитеру, тем более на экспрессе. Проводили в ангар. Экспресс без разгонного блока был мал, вроде бескрылого истребите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 открытого люка Двинский попрощался с провожатыми. В который раз выслушал последние инструкции- как вести себя при взлете и особенно при посадке. Потом поднялся по лесенке в кабину и опустился в кресло перед пультом упра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ворки сошлись, отгородив Двинского от людей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те, — произнес го</w:t>
        <w:softHyphen/>
        <w:t>лос. — Двинский Владимир Сергеевич, ведь прав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олос звучал ровно, бесцветно, как у обычного автомата. Но слова были другие. “Ведь правда?” — Настя тоже всегда так говорит. Удивительно: ты прощаешься с женщиной и приходишь к машине, и слова, сказанные машиной, те же, что произнесла женщина при прощании. Философский смысл: прощание с человеком — аналог встречи с машиной. И поэтому одинаковые слова? Чушь какая-т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те, — ответил Двинск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приготовьтесь, — сказал тот же голос. — Скоро старт. Вы не боитесь одиночеств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ильно. Есть вещи, которые сначала надо пережить. Но ладно. Две недели я буду для вас всем — и пилотом и собеседником. Еще буду о вас заботиться. Вместо мамы. Или девушки. У вас есть девушка, ведь прав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вес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дите, Володя, я умею угадывать Вы разрешите называть вас так? Вам тридцать, я немного старше. Но мы почти ровесники. Как вам нравится предложени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рмальное предложение, — сказал Двинский. — А в каком смысле мы ровесник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долгая история, — бесцветно сказал компьютер, — но впереди у нас две недели. Вашей невесты здесь нет, и позаботиться о вас некому. Кроме меня. Поэтому застегните ремни. Мы отлетаем. Можете курить, хотя это запрещено. Мне дым не ме</w:t>
        <w:softHyphen/>
        <w:t>шает. Если возникнет пожар, мы с вами его потуш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кур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 чудесно, — произнес ком</w:t>
        <w:softHyphen/>
        <w:t>пьютер. — Дым мне не вреден, но он плохо пахнет. И тушить пожары мало приятн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йствительно, радость небольш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умный, Володя. Вы все понимаете. Но ладно. Вы уже пристегнулись? Прекрасно. Сейчас отлетаем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егрузки были небольшие и не доставляли ему неудобств. В этом прелесть старта с орбиты. Перегрузки слабые, но длительные. При взлете с Земли — все наобор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гкий толчок сообщил, что разгонный блок отделился и, сменив траекторию, идет на приемную баз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гонный отошел. Приготовьтесь к невесом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тов, — сказал Двинск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Вы как ее переноси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лох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авно, — сказал компьютер. — Я читал, многие боятся. Сам я этих чувств не испытываю. Кстати, как вам нравится выражение “испытатель чувств”? Тот, кто испытывает разные чувства. Точный синоним человек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произошло. Из-под Двинского выдернули кресло. Он падал на пол. Но падение затянулось, и Двинский разумом осознал, что кресло на месте, он все еще к нему привязан. Ничто никуда не падало. Невесом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оятно, это забавно, — сказал компьютер. — Я читал, что из-под тебя будто выдергивают кресло. Но это быстро кончается, если ты трениров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кончилось. В свое время Двинский тренировался достаточно. Он надавил кнопку на подлокотнике; ремни, скользнув, исчезли. Двинский придерживал кресло, чтобы оно не уплы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ого комфорта, ведь правда? — сказал компьютер. — Обедать, к сожалению, рано. Что будете пить? Есть чай, кофе, разные сок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ы предпочел кофе, — сказал Двинск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ильно. Когда я был человеком, — сказал компьютер, — я тоже предпочитал кофе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ли вторые сутки полета. Двинский, разговорившийся было с компьютером, теперь избегал бесед. Последняя фраза его обескуражила. “Когда я был человеком”. Шутка конструкторов? Нет. Что-то жуткое было в словах компьютера, будто на Двинского повеяло холодом из чужого, скрытого прошлого. “Когда я был человеком”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чером компьютер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зря стесняетесь. Не думайте, что меня можно обидеть. Не думайте, что я о чем-то жалею. Все считают, что я потерял. Потерял что-то большое, а приобрел немногое. На</w:t>
        <w:softHyphen/>
        <w:t>оборот. Я почти ничего не потерял, а приобрел очень много. Мозг, очищенный от эмоций, чистое мышление без примеси унижающих человека страстей… Спрашивайте, я отвечу на ваши вопрос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умолк. Двинский тоже молчал. Он уже понял, что это не шутка. Его спутник киборг — кибернетический организм, человек, сращенный с машиной. Такие уже сто лет разгуливали по страницам романов. Но что они есть в действительности, Двинский не слыш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бственно, я киборг, — продолжал невидимый собеседник. — Знакомое слов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ы не знали, что оно произносится с ударением на “и”. Наверняка ударяли на “борг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казал Двинск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т она, человеческая трагедия. Теперь ему важно одно: правильно расставить удар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прочем, зачем трагедия? Если че</w:t>
        <w:softHyphen/>
        <w:t>ловек на это пошел, то добровольно. Как он сам признает, его положение ему нрави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Европы меня высадят на Юпитер, — продолжал невидимый со</w:t>
        <w:softHyphen/>
        <w:t>беседник. — Представляете? Разве это не чудо? Я буду работать там, где побывали только роботы. Под вечно бушующей атмосферой, на дне океана газов. Один во веки веков. Это прекрасно, ведь прав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инский молч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вас, наверное, все равно, что я, что робот, — сказал его собесед</w:t>
        <w:softHyphen/>
        <w:t>ник. — Вы в чем-то правы. Все правы. Только не думайте, что я об этом мечтал, что добровольно пошел на это. У нас впереди много времени, и вы все узнаете, если захотите слушать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ерть — это одиночество. Вы ни разу не умирали. Никогда не ощущали, как замедляется и останавливается время. Вечность проходит в этом состоянии — больше чем за всю жизнь. Но интересно ли вам это? Или я зря стараю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верное, интересно, — помедлив, сказал Двинский. — Ведь этого и вправду почти никто не испытывал. Точнее, некому об этом рассказ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зговор происходил, естественно, в той же кабине, что накануне, там же, если забыть, что экспресс переместился на миллионы километров. Собственно, Двинский ни о чем не расспрашивал киборга. Как обычно, тот вел разговор с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коллапс времени, — сказал киборг. — Вы со всем миром оказываетесь в разных временных рядах. В субъективном времени смерти нет, ибо по другую ее сторону нет сознания, там ничто. Мир же проскакивает мимо, для него это смерть. Реальна только чужая смерть, собственной для индивидуума не существу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удобная теория, — сказал Двинский. — Думаю, многие с нею согласятся, если вы это всем расскажете. Приятно чувствовать себя бессмертным, пусть даже в собственном време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бессмертие в застывшем мире не так уж сладостно… Но бояться смерти не стоит. Вселенная останавливается в сознании умирающего точно так же, как для вселенной застывает коллапсирующая звезда. Знай я это в нужный момент, меня бы тут не было. Но я считал, что смерть возможна и для субъекта — а за нею ничто. Правда, мой выбор оказался лучше, чем я полагал. Теперь, как видите, я понял массу вещей. Вы не представляете, насколько это мощный инструмент — мой теперешний мозг. Впрочем, возможности человеческого воображения ограниче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аши? — спросил Двинск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— другое дело. Ведь я смерти не испытывал. Все было спокойнее. Несчастный случай, я без сознания. Потом прямо на столе мне предлагают выбор: или — или. Не смерть мне предлагали, конечно. Но жизнь, которая меня всегда пугала. Тогда я решил, что пусть уж лучше вообще ничего не будет, никакой оболочки. Незадолго до этого я разошелся с женой. Под ее влиянием, наверное, и родилась у меня эта мысль. Ты, говорила она, добрый, но бесчувственный. Как робот. Тебе только компьютером быть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изнь у нас не сложилась, — рассказывал киборг. — Мы были женаты пять лет. Я ее любил, но был слишком ревнив. Это сейчас я понимаю, что слишком. Тогда мне казалось, что это она слишком легкомыслен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за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казал киборг. — Она была очень красивая, умница… Ну, а на меня иногда находило. Дикая это штука — ревность. Внутри возникает тревога и пустота, а потом эту пустоту затопляет что-то черное, из глубины. И ты уже совсем другой человек. И ты совершаешь поступки, о которых потом жалеешь. И как жалеешь! Но сам убиваешь все… Даже себ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это? — спросил Двинск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едь уже разошелся с нею, — ответил, помолчав, киборг. — Она уехала отдыхать. Вдруг вечером включается видеофон. Смотрю — весела, спокойна. Рассказывает, как отдыхает, на кого-то оглядывается. Кончился разговор, а я места себе не нахожу. Чем она довольна, почему весела, с кем была? Жуткие мысли роились в голове, хоть и права на них не имел. Тем достоверней они казались. Выскочил из дому, взял электрокабину, набрал код города, в котором она отдыхала. Сорвал все ограничители и ручку скорости отжал насколько возможно. За городом кабина сорвалась с полотна и врезалась в лес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вность — дикая вещь, — продолжал киборг. — Теперь я многое понимаю. Если бы в моей власти было вернуть те времена, все было бы по-другому. Нельзя смотреть на женщину как на собственность. Я сто раз клялся ел, что это не повторится. И себе клялся. И все повторя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уверены, что действительно любили? — помолчав, спросил Двинск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 Уверен, и она любила. Она ведь такой же человек. Наверное, любила. До сих пор, вероятно, любит. По-своему, конечно. Она об этом почти не говорила, но есть вещи, которые ты знаешь сам. Ведь прав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, есть, — согласился Двинский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rPr>
          <w:sz w:val="22"/>
          <w:szCs w:val="22"/>
        </w:rPr>
        <w:t>7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 старта прошла неделя. Заполненная разговорами с киборгом, она пролетела незаметно. Экспресс проходил пояс астероидов. Пояс традиционно считался зоной повышенной метеорной опасности. По сравнению с другими районами солнечной системы вероятность столкновения действительно повышается здесь в тысячи раз, но все равно остается ничтож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но, я сам сварю себе кофе? — спросил Двинск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не нравится мой метод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равится. Но я никогда не варил кофе в невесомости. Сейчас мне кажется, что вы варите его почти так, как кое-кто на Земле. Возможно, когда я сам его сварю, ваш мне понравится еще боль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действуйте, — сказал ки</w:t>
        <w:softHyphen/>
        <w:t>борг. — Правда, это не по правилам. Мы в поясе астероидов, и пассажирам полагается сидеть по местам. Могут быть ускорения, толчки. Экспресс уходит от метеорита, а вы влетаете во что-нибудь головой. Но что нам правила? Не можете же вы сорок часов подряд не вставать с крес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винский возился у кухонного автомата. В принципе экспресс мог нести в себе пять человек. Сейчас четыре кресла были сняты, и места было достаточно. Кухонный автомат размещался позади, справа от кресла Двинского. Рядом с автоматом был иллю</w:t>
        <w:softHyphen/>
        <w:t>минатор. За прозрачным стеклом начиналась пустота, заполненная чернотой неба. Окно в черноту, посыпанную мелкими звездами — как порошок кофе с сахаром перед тем, как его заваривать по-турец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это делается в невесомости? Очень просто, Настенька. Элементарно, любимая. Жидкость слегка намагничивается. Или электризуется. Это раз. Джезва тоже электризуется. Или намагничивается. Это два. Теперь это уже не джезва, а магнитная ловушка. Магнитная чашка. Сейчас мы будем пить кофе по-турецки из магнитных чашек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жезву вырвало из рук Двинского. Самого его бросило вперед — мимо иллюминатора, головой к пульту, к металлическим углам и напряжению. Но он не ударился о пульт. У самого пульта его подтормозило, остановило, поставило на ноги. Потом его швырнуло в кресло. Потом были перегрузки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винский осматривал кабину. Немного кофе, две маленькие чашки. Но кабину испачкало основательно. Теперь он с тряпкой в руках ползал по полу, отмывая кофейные пятна. Ки</w:t>
        <w:softHyphen/>
        <w:t>борг ему помог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лжны быть две лужи в углу. Правильно. Еще прав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, — сказал Двинский, снимая пятно тряпкой. — Как вы их находите? Разве у вас есть глаза внутри кабин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киборг. — Они глядят во вселенную. Но у меня есть инерционные датч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хотите сказать, что реагируете на смещение центра тяжест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еств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смещение из-за пролитого коф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н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жна потрясающая точ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вы знаете о моей точност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, — сказал Двинский. Он нашел второе пятно в углу. — Нет, нет, нет. Я ничего не знаю. Но каждый сравнивает с собой. И еще — как вам удалось сманеврировать так, что я очутился в кресле? По-моему, вы спасли мне жиз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тоит благодарности. Нам угрожал метеорит. Есть множество траекторий, уводящих от опасности. Бесконечное множество. Оно содержит бесконечное подмножество траекторий, на которых инерционные силы бросают вас в кресло. Что остается? Выбрать путь, оптимальный по какому-либо параметру. Например, по величине ускор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едь это очень сложная вариационная задача! — воскликнул Двинский. — Ее нужно решить, и практически мгновенно! Разве это возмож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нет? — сказал киборг. — Если решение однозначно, процесс его нахождения сводится к переводу. Это чистая лингвистика. Вы переводите задачу с языка начальных условий на язык решений. Естественно, все переводят с разной скор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ы быстрее всех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киборг. — Как пишут в анкетах, я владею обоими языками в совершенстве. Мне не нужно переводить. Если задача поставлена, я сразу знаю реш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ова я слышу, — сказал Двинский. — Впрочем, если вы делаете такие вещи инстинктивно, как я перехожу улицу, мне очевидна и суть. Только почему я не оказался в кресле вверх ногами? Впрочем, для вас это тоже прос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ественно, — сказал киборг. — Я могу придать вам любое положение относительно кабины. Могу усадить в кресло, прижать лицом к иллюминатору, положить вашу руку на пульт, заставить нажать какую-нибудь кнопку. Наш ручной пульт — фикция. Когда кораблем управляет робот, пилот всегда может перехватить управление. У нас такое возможно лишь в принципе. Сигнал с пульта перебивает мои команды, но от меня зависит, чтобы пульт молч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так сделано? — спросил Двинский. Вновь на секунду он ощутил знакомое чувство, удто на него повеяло холодом. — Зач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то этого не предвидел, — сказал киборг. — Все думали, что у пилота есть возможность взять управление на себя. На деле получилось не так. И правильно. Человек всегда во власти эмоций. У него могут возникнуть галлюцинации, он может сойти с ума, его может затопить черная волна из глубин психики. Я знаю это на опыте. Мало ли что может случиться с человеком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 ва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моему глубокому сожалению, — монотонно произнес киборг, — ничего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rPr>
          <w:sz w:val="22"/>
          <w:szCs w:val="22"/>
        </w:rPr>
        <w:t>9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винский любовался Юпитером. Более величественного зрелища он не видел. Земля тоже впечатляет, но мы привыкли к Земле. Юпитер — другое дело. Никакая кинохроника не в силах передать вид на Юпитер с расстояния в миллион километров. Бездонные глубины атмосферы, выпуклости тайфунов, полосы облаков, круглые тени спутников. И то, для чего в языке еще нет подходящих сл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кспресс догонял Европу. Торможение началось вскоре после выхода из пояса астероидов. Основная скорость была сброшена. Даже наиболее сложный маневр — гравитационное торможение при пролете Каллисто и Ганимеда — был завершен. Сейчас экспресс, почти погасив скорость, приближался к Европе. Ее пятнистый диск висел впереди, превышая Землю, наблюдаемую со стационарной орбиты. И увеличивался на глаз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забыли, как вести себя при посадке? — спросил киборг. — Через несколько минут мы войдем в атмосферу. Когда скорость упадет до тысячи километров в час, я выпущу крылья. Верней, сначала тормозные парашюты. Ленточный, потом обыкновенные. Их четыре. Они очень красиво смотрятся на фоне неба — как букет из четырех цветов. Хотя я бы предпочел, чтобы их было т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четные букеты кладут на могилы, — сказал киборг. — Парашюты напоминают мне, что я… не совсем жи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которое время они молч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вропа стала больше Юпитера. Ее вогнутая чаша занимала полнеба. Она уже не увеличивалась в размерах, но рисунок пятен укрупн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ра прощаться, — сказал ки</w:t>
        <w:softHyphen/>
        <w:t>борг. — Надеюсь, наши беседы не пропадут впустую. Вы нравитесь мне, Володя. Главное, берегите свою невесту. Не поддавайтесь ревности. Мужчина должен уметь прощать. Сейчас я никогда бы не поступил так, как раньше. Мне бы хотелось, чтобы вы всегда ее любили. Пусть моя печальная история не повтори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а жена тоже была неправа, — сказал Двинский. — По-моему, ей нравилось вас мучить. Женщина должна быть другой Если любит, конеч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меня любила, — сказал ки</w:t>
        <w:softHyphen/>
        <w:t>борг. — Есть вещи, которые ты знаешь. Кстати, обратите внимание на пейзаж: скалы Европы — это вам не какие-нибудь Альпы! А какой, по-вашему, должна быть женщин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бо в иллюминаторах окрасилось алым: экспресс накалял воздух. Скалы были далеко внизу, дикие, нетронутые цивилизацией. От них тянулись длинные тени. Экспресс приближался к линии терминатора — внизу была вечерняя заря, там заходило Солнце, хотя на ста километрах оно стояло еще высоко. Еще немного — и будет видна темная сторона спутника. Там обитаемый центр, и ночь, и люди уже засыпаю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енщина должна быть доброй, — сказал Двинский. — Как моя Наст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е зовут Наст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А почему вы спроси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, — монотонно произнес ки</w:t>
        <w:softHyphen/>
        <w:t>борг. — Действительно глупо. Она у вас, наверное, красив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, — сказал Двинский. — Хотя почему-то ее лицо ускользает, я не могу удержать его перед собой. Отчетливо помню лишь родинку на ще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одинку на щек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У нее небольшая родинка возле левого глаза. Но она ей идет. Только ее фамилия мне не нравится. Но это дело поправимое. Ведь прав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 ее фамилия? — помедлив, спросил кибор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амилия? — Двинский назвал фамилию. — Зачем она ва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иборг не ответил. Несколько мгновений висела тишина. И внезапно оборвалась — в репродукторах замяукало и засвистело. Это Двинский уже слышал — радиоголос Юпитера, превращенный в зву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почему киборг включил приемник, не ответив на заданный вопрос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кспресс во что-то уперся — это пошли за борт парашюты, гася оставшуюся скор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пять невесомость. Без предупреждения, без приглашения затянуть ремни. Поверхность спутника метнулась вверх, запрокинулась, перевернулась. Экспресс падал. Мелькнуло небо — пустота, заполненная черным. В отдалении возник причудливый разноцветный букет. Четыре небесных цветка, отделенные парашю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вы не выпускаете крылья?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иборг молчал. Или ответ потонул в грохоте ради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м дело? — закричал Двинский. Спутник медленно поворачивался в иллюминаторах. Снизу. Слева. Справа. Сверху. Опять снизу. Экспресс враща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лучило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икакого отв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могло случиться? “К сожалению, ничего”. За иллюминаторами — лишь небо и скалы. Скалы все ближе, и небо все ближе. И жуткий хохот ради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инский дернулся к пульту. Еще не поздно. Включить двигатель и выпустить крылья. С киборгом что-то произошло. Там разберем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игатель ожил сам. Корабль вздыбился. Двинского вырвало из кресла и швырнуло вперед — на острые углы и напряж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уже когда-то происходи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не ударился головой о пульт. Его подтормозило в воздухе. Нет — он висел неподвижно, а кто-то уводил от него пульт, медленно поворачивал вокруг него кабину и приближал к его глазам иллюминатор. И давил, давил, давил иллюминатором на лиц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егрузка была оглушительной. Двинский не мог шевельнуться, но мысль работала. Были фразы, которые все объясняли: “Роботы добрые, но бесчувственные”, “Я сто раз клялся, что это не повторится”, “Что-то на меня находило”, “Я готов был убить каждого”, “Теперь я бы так не поступил”, “Со мной ничего не случится”, “Ее зовут Настя?”, “А как ее фамилия?”, “И у нее родинка на щеке? Ведь правда?..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впадение? Нелепое совпадение? Нет. Нет. Не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он уже видел место, в которое врежется экспресс, неведомая сила оторвала его от иллюминатора и швырнула в кресло.</w:t>
      </w:r>
    </w:p>
    <w:p>
      <w:pPr>
        <w:pStyle w:val="Normal"/>
        <w:keepNext w:val="true"/>
        <w:shd w:fill="FFFFFF" w:val="clear"/>
        <w:autoSpaceDE w:val="false"/>
        <w:spacing w:before="360" w:after="240"/>
        <w:jc w:val="center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чнулся Двинский на Европе, в больнице. Рядом стояли врач и руководитель стан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молодец, — сказал руководитель. — Экспресс ты посадил просто чудом. Что у тебя произошл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инский молч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уже давно следили за тобой. Все шло по программе, и вдруг машина словно взбесилась. Ты вырвал ее у самой поверхности. Что же все-таки произошл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кспресс посадил киборг, — сказал Двинск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Он-то и вышел из строя первым. Это мы знаем, но непонятны причины. Какой был компьютер! Почти человек. А сейчас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станции невесело усмех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 внешне все цело, но теперь это просто шкаф с микросхемами Ассоциативные связи разрушены, ограничители уничтожены, память стерта. Кибернетики говорят, это невозможно. Неужели ты ничего не замети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инский молчал. Руководитель станции повторил с сожалением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 был компьютер! Мечта!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2:17:00Z</dcterms:created>
  <dc:creator>Харьковский</dc:creator>
  <dc:description/>
  <dc:language>en-US</dc:language>
  <cp:lastModifiedBy>Харьковский</cp:lastModifiedBy>
  <dcterms:modified xsi:type="dcterms:W3CDTF">2004-08-08T17:48:00Z</dcterms:modified>
  <cp:revision>6</cp:revision>
  <dc:subject/>
  <dc:title>Север ГАНСОВСКИЙ</dc:title>
</cp:coreProperties>
</file>